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8. 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b/>
          <w:kern w:val="2"/>
          <w:sz w:val="22"/>
          <w:szCs w:val="22"/>
          <w:lang w:val="sr-RS" w:eastAsia="ar-SA"/>
        </w:rPr>
        <w:t>Пројектовање и изградња јавне расвете на кп.бр.922/1 КО Крагујевац 3</w:t>
      </w:r>
    </w:p>
    <w:p>
      <w:pPr>
        <w:pStyle w:val="Normal"/>
        <w:ind w:firstLine="72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Пројектовање и изградња јавне расвете на кп.бр.922/1 КО Крагујевац 3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, која се налази у Годишњем плану набавки Градске управе за развој и инвестиције на које се закон не примењује за 2024. годину, под редним бројем 75. –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Пројектовање и изградња јавне расвете на кп.бр.922/1 КО Крагујевац 3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, процењене вредности 700.000,00 динара без ПДВ-а, односно 840.000,00 динара са ПДВ-ом, биће планирана 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Пројектовање и изградња јавне расвете на кп.бр.92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Пројектовање и изградња јавне расвете на кп.бр.922/1 КО Крагујевац 3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sz w:val="22"/>
          <w:szCs w:val="22"/>
          <w:lang w:val="ru-RU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Пројектовање и изградња јавне расвете на кп.бр.922/1 КО Крагујевац 3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набавке и  структура цене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ала је мишљење број 276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 9.октобра 2024. године, да ће средства за радове, процењене вредности 700.000,00 динара без ПДВ-а, односно 840.000,00 динара са ПДВ-ом, бити планирана 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94</w:t>
      </w:r>
      <w:r>
        <w:rPr>
          <w:rFonts w:cs="Arial" w:ascii="Arial" w:hAnsi="Arial"/>
          <w:bCs/>
          <w:sz w:val="22"/>
          <w:szCs w:val="22"/>
          <w:lang w:val="ru-RU"/>
        </w:rPr>
        <w:t>/24 од 10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4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Пројектовање и изградња јавне расвете на кп.бр.92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700.000,00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бити планирана Финансијским планом Градске управе за развој и инвестиције 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Пројектовање и изградња јавне расвете на кп.бр.92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 Unicode MS;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radsko Vece08</cp:lastModifiedBy>
  <cp:lastPrinted>2023-02-22T13:35:00Z</cp:lastPrinted>
  <dcterms:modified xsi:type="dcterms:W3CDTF">2024-10-18T10:45:00Z</dcterms:modified>
  <cp:revision>1080</cp:revision>
  <dc:subject/>
  <dc:title>ГРАД КРАГУЈЕВАЦ</dc:title>
</cp:coreProperties>
</file>